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581"/>
        <w:gridCol w:w="1582"/>
        <w:gridCol w:w="1694"/>
        <w:gridCol w:w="1368"/>
        <w:gridCol w:w="1928"/>
        <w:gridCol w:w="2211"/>
        <w:gridCol w:w="398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193/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uditoria nas obras de construção da nova sede da Câmara Legislativa do Distrito Federal – CLDF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R$ 67.717.485,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16/01 – 24/09/01 – CLDF/NOVACAP</w:t>
            </w:r>
          </w:p>
          <w:p>
            <w:pPr>
              <w:pStyle w:val="Normal"/>
              <w:snapToGrid w:val="false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</w:r>
          </w:p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lang w:bidi="zxx"/>
              </w:rPr>
              <w:t>514/02– ASJUR/PRES -  25/03/02 – NOVACAP/Via Dragados S.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CLDF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01.122.0254.3364.0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usência de detalhamento de preços e quantidad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jogo de preços/sobrepreç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scumprimento de normas legai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usência de prestação de contas.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14" w:leader="none"/>
              </w:tabs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</w:r>
          </w:p>
          <w:p>
            <w:pPr>
              <w:pStyle w:val="Normal"/>
              <w:spacing w:before="40" w:after="40"/>
              <w:ind w:left="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lang w:bidi="zxx"/>
              </w:rPr>
              <w:t>1) Decisão n.º 3.462/05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360" w:leader="none"/>
              </w:tabs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-conversão de achados da auditoria em tomadas de contas especiais.</w:t>
            </w:r>
          </w:p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lang w:bidi="zxx"/>
              </w:rPr>
              <w:t>2) Decisão n.º 1.984/07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360" w:leader="none"/>
              </w:tabs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terminações/recomendações à CLDF, à NOVACAP e à Via Engenharia S.A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360" w:leader="none"/>
              </w:tabs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udiência e citação;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3) Decisão nº 5.531/09: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presentação de sustentação oral e juntada de memorial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4) Decisão nº 7.762/09: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preciação das justificativas apresentadas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Obs.: Os autos encontram-se em fase de exame do recurso interposto pelo MPjTCDF da Decisão nº 7.762/09.</w:t>
            </w:r>
          </w:p>
        </w:tc>
      </w:tr>
    </w:tbl>
    <w:p>
      <w:pPr>
        <w:pStyle w:val="Normal"/>
        <w:tabs>
          <w:tab w:val="clear" w:pos="709"/>
          <w:tab w:val="left" w:pos="1113" w:leader="none"/>
          <w:tab w:val="left" w:pos="2694" w:leader="none"/>
          <w:tab w:val="left" w:pos="4276" w:leader="none"/>
          <w:tab w:val="left" w:pos="5970" w:leader="none"/>
          <w:tab w:val="left" w:pos="7338" w:leader="none"/>
          <w:tab w:val="left" w:pos="9266" w:leader="none"/>
          <w:tab w:val="left" w:pos="11477" w:leader="none"/>
        </w:tabs>
        <w:ind w:left="103" w:hanging="0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581"/>
        <w:gridCol w:w="1582"/>
        <w:gridCol w:w="1694"/>
        <w:gridCol w:w="1368"/>
        <w:gridCol w:w="1928"/>
        <w:gridCol w:w="2211"/>
        <w:gridCol w:w="398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0/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pliação e reforma do Centro de Convenções Ulysses Guimarães (1ª e 2ª fases)</w:t>
            </w:r>
          </w:p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 103.596.091,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/01 e 502/05 ASJUR/ PRES /NOVACAP/OA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0" w:hanging="0"/>
              <w:jc w:val="both"/>
              <w:rPr/>
            </w:pPr>
            <w:r>
              <w:rPr/>
              <w:t>NOVACAP e Secretaria de Obra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51.1317.3801.0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o sigiloso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isão nº 3/09</w:t>
            </w:r>
          </w:p>
          <w:p>
            <w:pPr>
              <w:pStyle w:val="Normal"/>
              <w:snapToGrid w:val="false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companhamento dos itens II-b e III da Decisão nº 28/46;</w:t>
            </w:r>
          </w:p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uardando diligência saneador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15/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vimentação asfática, meios-fios, sinalização, drenagem pluvial, construção de quadras poliesportivas, e de encontros comunitários de múltiplas atividades e de convivência do idoso, em diversos locais. (Concorrências Públicas nºs 18, 19, 20 e 21/2007 – NOVACAP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 69.855.536,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/08 –  ASJUR/PRES – Empreitada Obra de Engenharia D.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0" w:hanging="0"/>
              <w:jc w:val="both"/>
              <w:rPr/>
            </w:pPr>
            <w:r>
              <w:rPr/>
              <w:t>NOVACAP e Secretaria de Obra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51.0084.1110.13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umprimento de decisão da Corte no que concerne à revisão da planilha orçamentária e contratação de empresa no valor superior ao efetivamente estimado pela NOVACAP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isão nº 6722/09: Em inspeção</w:t>
            </w:r>
          </w:p>
        </w:tc>
      </w:tr>
    </w:tbl>
    <w:p>
      <w:pPr>
        <w:pStyle w:val="Normal"/>
        <w:tabs>
          <w:tab w:val="clear" w:pos="709"/>
          <w:tab w:val="left" w:pos="1113" w:leader="none"/>
          <w:tab w:val="left" w:pos="2694" w:leader="none"/>
          <w:tab w:val="left" w:pos="4276" w:leader="none"/>
          <w:tab w:val="left" w:pos="5970" w:leader="none"/>
          <w:tab w:val="left" w:pos="7338" w:leader="none"/>
          <w:tab w:val="left" w:pos="9266" w:leader="none"/>
          <w:tab w:val="left" w:pos="11477" w:leader="none"/>
        </w:tabs>
        <w:snapToGrid w:val="false"/>
        <w:spacing w:before="60" w:after="60"/>
        <w:ind w:left="1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113" w:leader="none"/>
          <w:tab w:val="left" w:pos="2694" w:leader="none"/>
          <w:tab w:val="left" w:pos="4276" w:leader="none"/>
          <w:tab w:val="left" w:pos="5970" w:leader="none"/>
          <w:tab w:val="left" w:pos="7338" w:leader="none"/>
          <w:tab w:val="left" w:pos="9266" w:leader="none"/>
          <w:tab w:val="left" w:pos="11477" w:leader="none"/>
        </w:tabs>
        <w:snapToGrid w:val="false"/>
        <w:spacing w:before="60" w:after="60"/>
        <w:ind w:left="1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581"/>
        <w:gridCol w:w="1582"/>
        <w:gridCol w:w="1694"/>
        <w:gridCol w:w="1338"/>
        <w:gridCol w:w="1975"/>
        <w:gridCol w:w="2211"/>
        <w:gridCol w:w="398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11920/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Reforma do Bloco de Internação do Hospital de Base do Distrito Federa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R$ 37.666.835,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16"/>
                <w:lang w:bidi="zxx"/>
              </w:rPr>
              <w:t>020/07-SE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ecretaria de Saúd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10.302.0214.3487.00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Itens sem adequação de preços com os de mercad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testação indevida da execução de serviç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eços estimados acima dos praticados no mercad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Realização de serviços não contratad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Cumprimento de cláusula contratual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obrepreç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Erro de cálculo do BDI em face da extinção da CPMF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6"/>
                <w:lang w:bidi="zxx"/>
              </w:rPr>
              <w:t>1) Decisão n.º 5.254, de 26/08/2008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Audiência e citaçã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Conversão dos autos em tomada de contas especial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ind w:left="170" w:hanging="17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terminações à Secretaria de Saúde do DF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lang w:bidi="zxx"/>
              </w:rPr>
              <w:t xml:space="preserve">Obs: Os autos encontram-se em fase de exame das justificativas apresentadas. 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69/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studos comple</w:t>
              <w:softHyphen/>
              <w:t>mentares de impacto ambiental, detalhamento de projetos, execução de obras e assessoria técnica de operação e manutenção para reestruturação e desenvolvimento de áreas irrigáveis na Bacia do Rio Preto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 145.047.53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/01 SEAPA/DF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a de Agricultura e Abastecimento do DF</w:t>
            </w:r>
          </w:p>
          <w:p>
            <w:pPr>
              <w:pStyle w:val="Normal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07.1316.1754.0001</w:t>
            </w:r>
          </w:p>
          <w:p>
            <w:pPr>
              <w:pStyle w:val="Normal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1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rocesso sigilos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17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Reservada nº 117/0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9/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lantação do Corredor Eixo Sul (Gama/Santa Maria/Plano Piloto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587.400.719,8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09 – METRÔ/DF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RÔ-D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782.2800.1794.0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repreços praticados na licitação e mantidos no contrato firmado. Ausência de comprovação do licenciamento ambiental do empreendimento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nº 2191/10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iligência: Sobrestamento da análise do mérito do recurso e da execução contratual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625/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ção da Biblioteca do Setor Cultural de Brasíl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2.380.156,4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/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ACAP e Secretaria de Obra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51.131.737.500.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es indevidamente aprovados nos Termos Aditivos “C” e “E”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nº 6628/09: Conversão dos Autos em TCE e citação.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nº 7709/09: não conhecimento de recurso contra a Decisão nº 4162/09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Obs: Os autos encontram-se em fase de exame das defesas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32/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vimentação da rodovia, ligação Ceilândia/Samambaia – 2ª etap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.210.850/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20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/D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782.2800.7454.0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ção de serviços não previstos na licitação, alterações contratuais com ausências de aditivos, pagamentos em descompasso com a execução e nova licitação contemplando objeto possivelmente parcialmente coincidente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nº 7604/09; Inspeção; Decisão nº 2074/10 (Processo nº 42891/09; Suspensão de licitação parcialmente coincidente;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46/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lantação e pavimentação da via de ligação entre Samambaia e Ceilândia, e extensão de 2,6 km, incluindo as interseções e obras de arte corrente e especial tipo ponte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7.484.670,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/20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/D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782.2800.7454.0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ção de serviços não previstos na licitação, alterações contratuais com ausências de aditivos, pagamentos em descompasso com a execução e nova licitação contemplando objeto possivelmente parcialmente coincidente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nº 532/10: audiências;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nº 2074/10 (Processo nº 42891/09): Suspensão de licitação com objeto possivelmente parcialmente coincidente;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30/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ção da Torre de TV Digita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68.441.716,2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/20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/D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51.1317.3033.0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40" w:after="4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ção/aprovação de orçamento inconsistente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ecisão nº 1993/10: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36" w:leader="none"/>
              </w:tabs>
              <w:snapToGrid w:val="false"/>
              <w:spacing w:before="20" w:after="20"/>
              <w:ind w:left="0" w:hanging="0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- Audiências e Diligências</w:t>
            </w:r>
          </w:p>
        </w:tc>
      </w:tr>
    </w:tbl>
    <w:p>
      <w:pPr>
        <w:pStyle w:val="Normal"/>
        <w:spacing w:before="40" w:after="40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1588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"/>
      <w:gridCol w:w="1581"/>
      <w:gridCol w:w="1582"/>
      <w:gridCol w:w="1694"/>
      <w:gridCol w:w="1368"/>
      <w:gridCol w:w="1928"/>
      <w:gridCol w:w="2211"/>
      <w:gridCol w:w="3980"/>
    </w:tblGrid>
    <w:tr>
      <w:trPr/>
      <w:tc>
        <w:tcPr>
          <w:tcW w:w="1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627" w:leader="none"/>
            </w:tabs>
            <w:snapToGrid w:val="false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/>
              <w:szCs w:val="24"/>
            </w:rPr>
            <w:drawing>
              <wp:inline distT="0" distB="0" distL="0" distR="0">
                <wp:extent cx="403860" cy="454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0" r="-4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44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ANEXO XXVIII</w:t>
          </w:r>
        </w:p>
        <w:p>
          <w:pPr>
            <w:pStyle w:val="Normal"/>
            <w:snapToGrid w:val="false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DEMONSTRATIVO DE OBRAS E SERVIÇOS DE ENGENHARIA COM INDÍCIOS DE IRREGULARIDADES GRAVES (Portaria nº 202/07)                        Fls.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627" w:leader="none"/>
            </w:tabs>
            <w:snapToGrid w:val="false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color w:val="FF0000"/>
              <w:sz w:val="18"/>
            </w:rPr>
            <w:t>(Processos apreciados até 30.06.10)</w:t>
          </w:r>
        </w:p>
      </w:tc>
    </w:tr>
    <w:tr>
      <w:trPr/>
      <w:tc>
        <w:tcPr>
          <w:tcW w:w="1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Nº DO PROCESSO</w:t>
          </w:r>
        </w:p>
      </w:tc>
      <w:tc>
        <w:tcPr>
          <w:tcW w:w="1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Heading1"/>
            <w:tabs>
              <w:tab w:val="clear" w:pos="709"/>
              <w:tab w:val="left" w:pos="0" w:leader="none"/>
            </w:tabs>
            <w:snapToGrid w:val="false"/>
            <w:spacing w:before="6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OBJETO DA OBRA</w:t>
          </w:r>
        </w:p>
      </w:tc>
      <w:tc>
        <w:tcPr>
          <w:tcW w:w="1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VALOR ESTIMADO</w:t>
          </w:r>
        </w:p>
      </w:tc>
      <w:tc>
        <w:tcPr>
          <w:tcW w:w="1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Heading1"/>
            <w:tabs>
              <w:tab w:val="clear" w:pos="709"/>
              <w:tab w:val="left" w:pos="0" w:leader="none"/>
            </w:tabs>
            <w:snapToGrid w:val="false"/>
            <w:spacing w:before="6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Nº DO CONTRATO</w:t>
          </w:r>
        </w:p>
      </w:tc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UNIDADE ORÇAMENTÁRIA RESPONSÁVEL</w:t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ROGRAMA DE TRABALHO</w:t>
          </w:r>
        </w:p>
      </w:tc>
      <w:tc>
        <w:tcPr>
          <w:tcW w:w="2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INDÍCIOS DE IRREGULARIDADES</w:t>
          </w:r>
        </w:p>
      </w:tc>
      <w:tc>
        <w:tcPr>
          <w:tcW w:w="3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ASE DO PROCESSO NO TCDF</w:t>
          </w:r>
        </w:p>
      </w:tc>
    </w:tr>
  </w:tbl>
  <w:p>
    <w:pPr>
      <w:pStyle w:val="Header"/>
      <w:spacing w:before="0" w:after="0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left="170" w:hanging="17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itao1">
    <w:name w:val="Citação1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55:00Z</dcterms:created>
  <dc:creator>delsojr</dc:creator>
  <dc:description/>
  <cp:keywords/>
  <dc:language>en-US</dc:language>
  <cp:lastModifiedBy>ivete.panerai</cp:lastModifiedBy>
  <cp:lastPrinted>2010-09-14T17:30:00Z</cp:lastPrinted>
  <dcterms:modified xsi:type="dcterms:W3CDTF">2010-09-14T20:31:00Z</dcterms:modified>
  <cp:revision>12</cp:revision>
  <dc:subject/>
  <dc:title>DEMONSTRATIVO DE OBRAS E SERVIÇOS DE ENGENHARIA COM INDÍCIOS DE</dc:title>
</cp:coreProperties>
</file>